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Вопросы экзаменационных билетов по курсу «Теория управления и радиоавтоматика» (гр.4121,4123,4151,4152)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истемы управления, обобщенная функциональная схема, классификация, показатели качеств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етоды описания линейных систем. Передаточная функция и ее свойства, передаточные функции СА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пределение показателей качества САР по логарифмическим характеристика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етоды описания линейных систем. Метод пространства состоя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Формирующий фильтр, задача идеального наблюдател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ешение векторного дифференциального уравнения, дискретные эквиваленты непрерывной СА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пределение и условия устойчивости СА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ритерии устойчивости непрерывных СА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Устойчивость дискретных САР. Алгебраический критерий устойчив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етоды коррекции СА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етоды анализа точности САР при регулярных воздействия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Анализ помехоустойчивости САР в частотной области (флюктуационная и динамическая составляющие ошибк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Анализ помехоустойчивости САР во временной области (линейное дисперсионное уравнение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Дисперсионные уравнения дискретных СА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еализация статических и астатических устройств радиоавтомати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ледящий измеритель дальности (элементы, варианты реализаци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истемы синхронизации (элементы, варианты реализаци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оектирование системы ФАПЧ в составе синтезатора часто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истемы управления подвижными объектами (судно, самолет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Фильтр Калмана в непрерывном време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Фильтр Вине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араметрическая оптимизация СА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пособы повышения точности САР. Варианты комплексирования, основанные на принципе инвариантн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птимальное комплексирование информационных датчик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Дискретный фильтр Калман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собенности и методы анализа нелинейных САР. Анализ нелинейной системы синхронизац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Метод гармонической линеаризации нелинейных систем, анализ автоколебаний в</w:t>
      </w:r>
      <w:r>
        <w:rPr/>
        <w:t xml:space="preserve"> </w:t>
      </w:r>
      <w:r>
        <w:rPr>
          <w:color w:val="000000"/>
        </w:rPr>
        <w:t>нелинейных СА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Метод статистической линеаризации нелинейных систем, общий и упрощенный</w:t>
      </w:r>
      <w:r>
        <w:rPr/>
        <w:t xml:space="preserve"> </w:t>
      </w:r>
      <w:r>
        <w:rPr>
          <w:color w:val="000000"/>
        </w:rPr>
        <w:t>методы анализ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собенности анализа систем с конечным временем съема данных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едаточная функция дискретной САР и ее примен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7:44:00Z</dcterms:created>
  <dc:creator>Andrew</dc:creator>
  <dc:description/>
  <cp:keywords/>
  <dc:language>en-US</dc:language>
  <cp:lastModifiedBy>Andrew</cp:lastModifiedBy>
  <dcterms:modified xsi:type="dcterms:W3CDTF">2007-05-26T17:47:00Z</dcterms:modified>
  <cp:revision>1</cp:revision>
  <dc:subject/>
  <dc:title>Вопросы экзаменационных билетов по курсу «Теория управления и радиоавтоматика» (гр</dc:title>
</cp:coreProperties>
</file>